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967786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2718498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sz w:val="28"/>
          <w:szCs w:val="28"/>
        </w:rPr>
        <w:t xml:space="preserve">щодо </w:t>
      </w:r>
      <w:r>
        <w:rPr>
          <w:rFonts w:eastAsia="SimSun;宋体"/>
          <w:kern w:val="2"/>
          <w:sz w:val="28"/>
          <w:szCs w:val="28"/>
          <w:lang w:bidi="hi-IN"/>
        </w:rPr>
        <w:t>здійснення поточного ремонту асфальтобетонного покриття прибудинкових територій житлових будинків (ІІ черга)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звернутися до постійної комісії з питань бюджету, економічного розвитку, комунальної власності, підприємництва, торгівлі та залучення інвестицій з пропозицією розглянути на засіданні комісії питання стосовно додаткового виділення з місцевого бюджету коштів на здійснення поточного ремонту асфальтобетонного покриття прибудинкових територій житлових будинків (ІІ черга).</w:t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8-28T07:52:00Z</dcterms:modified>
  <cp:revision>92</cp:revision>
  <dc:subject/>
  <dc:title>УКРАЇНА</dc:title>
</cp:coreProperties>
</file>